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8" w:hanging="48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 №2 </w:t>
      </w:r>
    </w:p>
    <w:p>
      <w:pPr>
        <w:pStyle w:val="Normal"/>
        <w:autoSpaceDE w:val="false"/>
        <w:ind w:left="48" w:hanging="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аланс на 01.04.2012г.</w:t>
      </w:r>
    </w:p>
    <w:p>
      <w:pPr>
        <w:pStyle w:val="Normal"/>
        <w:autoSpaceDE w:val="false"/>
        <w:ind w:left="48" w:hanging="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0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чет </w:t>
            </w:r>
          </w:p>
        </w:tc>
        <w:tc>
          <w:tcPr>
            <w:tcW w:w="5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Наименование 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Актив 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Пассив </w:t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тыс.руб.)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(тыс. руб.)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АПИТА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ый капитал 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тавный капитал кредитных организаций, созданных в форме акционерного об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592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бавочный капита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рост стоимости имущества при переоцен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884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Эмиссионный дох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0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4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распределенная прибы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373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ДЕНЕЖНЫЕ СРЕДСТВА И ДРАГОЦЕННЫЕ МЕТАЛЛ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ичная валюта и чеки (в том числе дорожные чеки), номинальная стоимость которых указана в иностранной валю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сса 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25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 в операционных кассах, находящихся вне помещений 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 в банкомата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46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средства в пу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5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МЕЖБАНКОВСКИЕ ОП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спондентские сче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спондентские счета кредитных организаций в банке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39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спондентские счета кредитных организаций-корреспон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спондентские счета в кредитных организациях-корреспондента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9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спондентские счета в банках-нерезидента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12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кредитных организаций по други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ные резервы кредитных организаций по счетам в валюте рф, перечисленные в банк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2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ные резервы кредитных организаций по счетам в иностранной валюте, перечисленные в банк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3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кредитных организаций (филиалов) по кассовому обслуживанию структурных подраздел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1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участников расчетов в расчетных небанковских кредитных организация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клиентов по незавершенным расчетны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ершенные расчеты кредитной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клиентов по незавершенным расчетным операциям при осуществлении расчетов через подразделения банка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127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2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3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ершенные расчеты по операциям, совершаемым с использованием платежных ка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0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3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завершенные расчеты по операциям, совершаемым с использованием платежных кар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1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филиал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филиалами, расположенными в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183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филиалами, расположенными в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18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между подразделениями одной кредитной организации по полученным ресурс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7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между подразделениями одной кредитной организации по переданным ресурс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2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на организованном рынке ценных бума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участников РЦ ОРЦБ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ценным бумаг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клиентов по брокерским операциям с ценными бумагами и другими финансовыми актив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кредитных организаций- доверителей (комитентов) по брокерским операциям с ценными бумагами и другими финансовыми актив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62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 и   депозиты,   полученные   кредитными организациями от Банка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едиты  и   депозиты,   полученные   кредитными организациями от Банка России, кредиты на срок от 2 до 7 дней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и депозиты, полученные кредитными организациями от 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1 ден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2 до 7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8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кредитными организациями от кредитных организаций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2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ивлеченные средства 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ивлеченные средства кредитных организаций на срок от 2 до 7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в Банке Росс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в Банке России на срок от 8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и депозиты, предоставленные кредитны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1 ден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срок от 2 до 7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срок от 8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банка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предоставленным  межбанковским кредитам, депозитам и прочим размещенным средств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жбанковским кредитам, депозитам и прочим размещенным средствам, предоставленным кредитны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4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предоставленным межбанковским кредитам, депозитам и прочим размещенным средств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межбанковским кредитам, депозитам и прочим размещенным средствам, предоставленным кредитны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ОПЕРАЦИИ С КЛИЕНТ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11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для выплаты нал.ден. Бюджетополучател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редства бюдже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поступающие во временное распоряжение бюджетных учрежден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государственных и других внебюджетных фон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ый фонд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4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рриториальные фонды обязательного медицинского страх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организаций, находящихся в федеральной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организаций, находящихся в федеральной собственности. коммерческие предприятия и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0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организаций, находящихся в государственной (кроме федеральной)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организаций, находящихся в государственной (кроме федеральной) собственности. коммерческие предприятия и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8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организаций, находящихся в государственной (кроме федеральной) собственности. некоммерческие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20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негосударствен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негосударственных организаций. финансовые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негосударственных организаций. коммерческие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746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негосударственных организаций. некоммерческие организ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108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че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 - индивидуальные предпринимате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132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 и индивидуальные предприниматели-нерезиденты-счета типа "И"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Юридические лица-нерезиден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4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1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025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чета физических лиц - нерезидентов в валюте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2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ежный агент, банковский платежный аген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5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в расчетах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кредитивы к опла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кущие счета уполномоченных и невыплаченные перев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кассированная денежная выручк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ы в российскую федерацию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ы в российскую федерацию нерезидент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1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зитные счет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4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ы из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1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воды из российской федерации нерезидент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 на срок от 181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коммерческих организаций, находящихся в федеральной собственности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коммерческих организаций, находящихся в федеральной собственности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коммерческих организаций, находящихся в федеральной собственности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46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финансов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финансовых организаций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финансовых организаций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95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96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6332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60006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1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коммерческих организаций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0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6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98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2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егосударственных некоммерческих организаций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и прочие привлеченные средства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191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79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712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3822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647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3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ривлеченные средства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юридических лиц- не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юридических лиц- нерезидентов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юридических лиц- нерезидентов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61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и прочие привлеченные средства физических лиц-не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позиты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негосударственных финансов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7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негосударственных финансовых организаций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негосударственных коммерчески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негосударственных коммерческих организаций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8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негосударственных коммерческих организаций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юридических лиц-не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ные средства юридических лиц-нерезидентов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нансовым органам субъектов российской федерации и органов местного самоуправ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нансовым органам субъектов российской федерации и органов местного самоуправления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нансовым органам субъектов российской федерации и органов местного самоуправления на срок от 181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нансовым органам субъектов российской федерации и органов местного самоуправления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федеральной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федеральной собственности на срок от 91 дня до 180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федеральной собственности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федеральной собственности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7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федеральной собственности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, при недостатке средств (овердрафт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1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9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856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коммерческим организациям, находящимся в государственной (кроме федеральной) собственности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4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коммерческим организациям, находямщимся в государственной(кроме федеральной) собствен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Кредиты, предоставленные некоммерческим организациям, находямщимся в государственной(кроме федеральной) собственности </w:t>
              <w:br/>
              <w:t>Кредит, предоставленный при недостатке средств на расчетном (текущем)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коммерческим организациям, находямщимся в государственной(кроме федеральной) собственности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0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финансовы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финансовым организация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финансовым организациям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1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, при недостатке средств на расчетном (текущем)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8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7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731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781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165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69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коммерческим организациям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2514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2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498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, предоставленный при недостатке средств на расчетном(текущем)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7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негосударственным некоммерческим организациям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3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1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индивидуальным предпринимател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, при недостатке средств на расчетном (текущем)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4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496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88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-предпринимателям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813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 на срок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 на срок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5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 на срок от 91 до 18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10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предоставленные физическим лицам на срок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0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 на срок от 1 года до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061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предоставленные физическим лицам на срок свыше 3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30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редит, предоставленный при недостатке средств на депозитном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398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5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44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редоставленные физическим лицам - нерезидент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редит, предоставленный при недостатке средств на депозитном счете ("овердрафт"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7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предоставленным кредитам и прочим размещенным средств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кредитам, предоставленным негосударственным коммерческим предприятиям и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6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кредитам, предоставленным физическим лицам-индивидуальным предпринимател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8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кредитам, предоставленным граждан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556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ая задолженность по кредитам, предоставленным физическим лицам - нерезидент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1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д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6905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предоставленным кредитам и прочим размещенным средств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кредитам, предоставленным негосударственным коммерческим организ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кредитам, предоставленным физическим лицам-индивидуальным предпринимател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кредитам, предоставленным граждан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2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сроченные проценты по кредитам, предоставленным физическим лицам-нерезидент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1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отдельны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клиентами по факторинговым, форфейтинговы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конверсионным сделкам и срочны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1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численные проценты по банковским счетам и привлеченным средствам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630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1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, поступившие на корреспондентские счета, до выясн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ства по прочи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7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ования по прочи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9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7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ства банка по уплате проц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7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42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ебования банка по получению проц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316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исполненные обязательства по договорам на привлечение средств кли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6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епозитам и прочим привлеченным средствам физических лиц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6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ерации финансовой аренды (лизинга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операции финансовой аренды (лизинга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7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приобретенные права 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ва требования, приобретенные по договорам финансирования под уступку денежного 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8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ОПЕРАЦИИ С ЦЕННЫМИ БУМАГ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, оцениваемые по справедливой стоимости через прибыль или убы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 Российской Федераци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 субъектов рф и органов местного самоуправл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 банк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5002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лговые обязатель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30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 иностранных государ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38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лговые обязательства не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1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вые обязательства, переданные без прекращения призн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а ценных бумаг - отрицательные разницы (п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43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2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а ценных бумаг - положительные разницы (а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6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доходы по долговым обязательствам, начисленные до реализации или погаше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ные доходы по учтенным вексел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евые ценные бумаги, оцениваемые по справедливой стоимости через прибыль или убыток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ных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х 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х нерезид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50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а ценных бумаг - отрицательные разницы (п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7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2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оценка ценных бумаг - положительные разницы (а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4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кселя кредитных организаций и авалированные и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кселя банков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кселя банков со сроком погашения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ексел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екселя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екселя со сроком погашения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екселя со сроком погашения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векселя 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щенные векселя и банковские акцеп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щенные векселя и банковские акцепты до вос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щенные векселя и банковские акцепты со сроком погашения до 3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щенные векселя и банковские акцепты со сроком погашения от 31 до 90 дне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щенные векселя и банковские акцепты со сроком погашения от 181 дня до 1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язательства по выпущенным ценным бумагам к исполнению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4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кселя к исполнению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чета по операциям с выпущенными ценными бумаг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5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сконт по выпущенным ценным бумаг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ые финансовые инструмент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ные финансовые инструменты, по которым ожидается уменьшение экономических выгод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5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СРЕДСТВА И ИМУЩЕСТВО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ее участи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, внесенные в уставные капиталы организаци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дебиторами и кредитор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9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по налогам и сбор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3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работниками банка по оплате тру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работниками банка по оплате тру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работниками банка по подотчетным сумм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работниками банка по подотчетным сумм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, получен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2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бавленную стоимость, уплаченный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1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ставщиками, подрядчиками и покупателя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6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оставщиками, подрядчиками и покупателя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организациями - нерезидентами по хозяйственны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25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2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акционерами (участниками) банка по дивиденд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5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2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рочими кредитор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2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четы с прочими дебиторам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4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2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9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ред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средства (кроме земли)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33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68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, временно неиспользуемая в основной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86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емля, временно неиспользуемая в основной деятельности, переданная в арен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2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вижимость (кроме земли), временно неиспользуемая в основной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6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движимость (кроме земли), временно неиспользуемая в основной деятельности, переданная в арен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867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основных средст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757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едвижимости (кроме земли), временно неиспользуемой в основной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28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едвижимости (кроме земли), временно неиспользуемой в основной деятельности, переданной в аренду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309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сооружение (строительство), создание (изготовление) и приобретение основных средств и нематериальных актив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сооружение (строительство), создание (изготовление) и приобретение основных средств и нематериальных актив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удование к установк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ложения в сооружение (строительство) объектов недвижимости, временно неиспользуемой в основной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5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7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материальные актив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ые запас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сные ча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вентарь и принадлеж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04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1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необоротные запас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8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на возможные потер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511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 и реализац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09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 (реализация) имуществ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10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 (реализация) ценных бума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1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бытие (реализация) и погашение приобретенных прав требовани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удущих перио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0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будущих периодов по други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удущих период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4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будущих периодов по другим операция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8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 условным обязательствам некредитного характе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5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о условным обязательствам некредитного характер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0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7. РЕЗУЛЬТАТЫ ДЕЯТЕЛЬНОСТ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3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предшествующих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прибыли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прибыли отчетного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5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пользование прибыли предшествующих лет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овый результат текущего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5926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2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оценки ценных бума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673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ожительная переоценка средств в иностранной валю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31782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6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96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7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от переоценки ценных бумаг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рицательная переоценка средств в иностранной валюте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6092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1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60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13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изводных финансовых инструментов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69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14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по производным финансовым инструментам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(Убыток) прошлого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801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быль прошлого год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6454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5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10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410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48" w:hanging="4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чет о прибылях и убытках на 01.04.2012г.</w:t>
      </w:r>
    </w:p>
    <w:p>
      <w:pPr>
        <w:pStyle w:val="Normal"/>
        <w:autoSpaceDE w:val="false"/>
        <w:ind w:left="-30" w:firstLine="23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863"/>
        <w:gridCol w:w="247"/>
        <w:gridCol w:w="668"/>
        <w:gridCol w:w="1226"/>
        <w:gridCol w:w="212"/>
        <w:gridCol w:w="1401"/>
        <w:gridCol w:w="1095"/>
      </w:tblGrid>
      <w:tr>
        <w:trPr>
          <w:trHeight w:val="462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тро- ки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ей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мв.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(гр. 4 + гр. 5)</w:t>
            </w:r>
          </w:p>
        </w:tc>
      </w:tr>
      <w:tr>
        <w:trPr>
          <w:trHeight w:val="1155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остранной валюте и драгоценных металлах в рублевом эквиваленте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I.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От банковских операций и других сделок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Процентны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 предоставленным кредит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фину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м органам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м внебюджетным фондам 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м фондам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м организациям, находящим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м организациям, находящим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>
          <w:trHeight w:val="5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м организациям, находящим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м организациям, находящим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0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м организациям, находящим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м финансовы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м 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19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м некоммерчески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м предпринимател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9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 (физическим лицам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5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9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м лицам - нерезидент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м лицам - нерезидент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м организ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м-нерезидент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101 - 11119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51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1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630</w:t>
            </w:r>
          </w:p>
        </w:tc>
      </w:tr>
      <w:tr>
        <w:trPr>
          <w:trHeight w:val="34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 прочим размещенным средствам в: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фине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ах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х внебюджетных фондах 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ах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ях, находящих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ях, находящих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ях, находящихся в федеральной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ях, находящих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ях, находящихся в государственной (кроме федеральной) собств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финансов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коммерчески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некоммерчески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ах - 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х-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нке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201 - 1121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денежным средствам на сче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нке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нках-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301 - 113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 депозитам размещенны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нке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анках-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401 - 114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 вложениям в долговые обязательства (кроме векселей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вые обязательст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х государ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вые обязательства 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501 - 1150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2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 учтенным вексел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федеральной вла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власти 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м прочих 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государственной власти иностранных государ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ов местной власти иностранных государ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кселям прочих 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1601 - 1160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52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5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76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Другие доходы от банковских операций и других сделок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ходы от открытия и ведения банковских счетов, расчетного и кассового обслуживания кли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аграждение за открытие и ведение банковских сче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награждение за расчетное и кассовое обслуживани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4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5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2101 - 1210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3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51</w:t>
            </w:r>
          </w:p>
        </w:tc>
      </w:tr>
      <w:tr>
        <w:trPr>
          <w:trHeight w:val="50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купли- продажи иностранной валюты в наличной и безналичной форм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купли-продажи иностранной валюты в наличной и безналичной форм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122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99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оходы от выдачи банковских гарантий и поручитель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дачи банковских гарантий и поручитель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123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3</w:t>
            </w:r>
          </w:p>
        </w:tc>
      </w:tr>
      <w:tr>
        <w:trPr>
          <w:trHeight w:val="2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ходы от проведения других сделок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гашения и реализации приобретенных прав требова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пераций по доверительному управлению имущество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пераций с драгоценными металлами и драгоценными камня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редоставления в аренду специальных помещений и сейфов для хранения документов и ценносте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33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пераций финансовой аренды (лизинга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казания консультационных и информационных услуг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2401 - 124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27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388</w:t>
            </w:r>
          </w:p>
        </w:tc>
      </w:tr>
      <w:tr>
        <w:trPr>
          <w:trHeight w:val="44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доходов А "От банковских операций и других сделок" (1 - 2 разделы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79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6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6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Операционны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Доходы от операций с ценными бумагами, кроме процентов, дивидендов и переоценк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ходы от операций с приобретенными ценными бумага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ценных бумаг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х государ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ценных бумаг 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3101 - 13108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операций с выпущенными ценными бумага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пераций с выпущенными ценными бумага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132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. Доходы от участия в капитале други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ивиденды от вложений в ак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й- 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4101 - 141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ивиденды от вложений в акции дочерних и зависимых обще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й- нерезид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4201 - 142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оходы от участия в хозяйственных обществах (кроме акционерных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х-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ях- 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4301 - 143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Доходы от участия в дочерних и зависимых хозяйственных обществах (кроме акционерных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х-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я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организациях- нерезидента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4401 - 144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</w:tr>
      <w:tr>
        <w:trPr>
          <w:trHeight w:val="29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5. Положительная переоценк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ложительная переоценка ценных бумаг, средств в иностранной валюте, драгоценных металл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 (балансовый счет N 70602, при составлении годового отчета - балансовый счет N 70702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3</w:t>
            </w:r>
          </w:p>
        </w:tc>
      </w:tr>
      <w:tr>
        <w:trPr>
          <w:trHeight w:val="60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в иностранной валюте (балансовый счет N 70603, при составлении годового отчета - балансовый счет N 70703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8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81</w:t>
            </w:r>
          </w:p>
        </w:tc>
      </w:tr>
      <w:tr>
        <w:trPr>
          <w:trHeight w:val="6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гоценных металлов (балансовый счет N 70604 при составлении годового отчета - балансовый счет N 70704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5101 - 151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54</w:t>
            </w:r>
          </w:p>
        </w:tc>
      </w:tr>
      <w:tr>
        <w:trPr>
          <w:trHeight w:val="109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от применения встроенных производных инструментов, неотделяемых от основного договора (балансовый счет N 70605, при составлении годового отчета - балансовый счет N 70705):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курса ценной бумаг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валютного курс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индекса цен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других переменных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5201 - 15204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5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54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454</w:t>
            </w:r>
          </w:p>
        </w:tc>
      </w:tr>
      <w:tr>
        <w:trPr>
          <w:trHeight w:val="27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6. Другие операционны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Доходы от производных финансовых инструментов (балансовый счет N 70613, при составлении годового бухгалтерского отчета - балансовый счет - N 70713):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изводных финансовых инструмент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16101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иссионные вознаграждения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ведение операций с валютными ценностям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казания посреднических услуг по брокерским и аналогичным договор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опер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6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6201 - 162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73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8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 операционны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дачи имущества в аренду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6</w:t>
            </w:r>
          </w:p>
        </w:tc>
      </w:tr>
      <w:tr>
        <w:trPr>
          <w:trHeight w:val="32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ыбытия (реализации) имущест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>
          <w:trHeight w:val="40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ооценки основных средств после их уценк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ередачи активов в доверительное управление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осстановления сумм резервов на возможные потери, кроме резервов под условные обязательства некредитного характер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74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6301 - 1630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8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8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22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32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доходов Б "Операционные доходы" (3 - 6 разделы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085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6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рочи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7. Прочи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Штрафы, пени, неустойк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>
          <w:trHeight w:val="4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банковским операциям и сделк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(хозяйственным) опер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7101 - 171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ходы прошлых лет, выявленные в отчетном году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банковским операциям и сделка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(хозяйственным) операция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7201 - 17203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 доходы, относимые к прочим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9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безвозмездно полученного имущества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1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в возмещение причиненных убытков, в том числе страховое возмещение от страховщиков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2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От оприходования излишков: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х ценностей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ой налич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писания обязательств и невостребованной кредиторской задолженност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доходы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</w:t>
            </w:r>
          </w:p>
        </w:tc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</w:t>
            </w:r>
          </w:p>
        </w:tc>
      </w:tr>
      <w:tr>
        <w:trPr>
          <w:trHeight w:val="27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47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восстановления сумм резервов по условным обязательствам некредитного характер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17301 - 1730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доходов В "Прочие доходы" (раздел 7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Главе I "Доходы" (разделы 1 - 7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178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868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II.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. По банковским операциям и другим сделк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Процент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о полученным кредитам от: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3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кредитор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101 - 211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5</w:t>
            </w:r>
          </w:p>
        </w:tc>
      </w:tr>
      <w:tr>
        <w:trPr>
          <w:trHeight w:val="38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о денежным средствам на банковских счетах клиентов - юрид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7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финансов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не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предпринимателе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х предпринимателей - 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 - 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1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201 - 2121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о депозитам юрид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 казначейст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2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х внебюджетных фондов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</w:tr>
      <w:tr>
        <w:trPr>
          <w:trHeight w:val="7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</w:tr>
      <w:tr>
        <w:trPr>
          <w:trHeight w:val="3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финансов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9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не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 - 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1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301 - 213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47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9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о прочим привлеченным средствам юрид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фина Росс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ов субъектов Российской Федерации и органов местного самоупра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х внебюджетных фондов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5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х фондов субъектов Российской Федерации и органов местного самоупра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8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федер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коммерческих организаций, находящихся в государственной (кроме федеральной)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финансов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</w:tr>
      <w:tr>
        <w:trPr>
          <w:trHeight w:val="34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государственных некоммерчески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х лиц - 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1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401- 2141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</w:t>
            </w:r>
          </w:p>
        </w:tc>
      </w:tr>
      <w:tr>
        <w:trPr>
          <w:trHeight w:val="36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 денежным средствам на банковских счетах клиентов - физ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501 - 215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</w:tr>
      <w:tr>
        <w:trPr>
          <w:trHeight w:val="25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о депозитам клиентов - физ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7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1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601 - 216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18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833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о прочим привлеченным средствам клиентов - физических лиц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701 - 2170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 выпущенным долговым обязательств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лигац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епозитным сертификат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берегательным сертификат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ексел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1801 - 218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65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58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Другие расходы по банковским операциям и другим сделк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ходы по купле- продаже иностранной валюты в наличной и безналичной форм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купле-продаже иностранной валюты в наличной и безналичной форма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221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</w:tr>
      <w:tr>
        <w:trPr>
          <w:trHeight w:val="32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ходы по проведению других сделок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ю и реализации приобретенных прав требова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ительному управлению имущество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ям с драгоценными металлами и драгоценными камням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2201 - 222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88</w:t>
            </w:r>
          </w:p>
        </w:tc>
      </w:tr>
      <w:tr>
        <w:trPr>
          <w:trHeight w:val="55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расходов А "От банковских операций и других сделок" (разделы 1 - 2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94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9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46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. Операцион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Расходы по операциям с ценными бумагами, кроме процентов и переоцен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ходы по операциям с приобретенными ценными бумагам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ъектов Российской Федерации и органов местного самоуправл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а Росс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ных организац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ценных бумаг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х государст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-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ценных бумаг нерезиден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</w:tr>
      <w:tr>
        <w:trPr>
          <w:trHeight w:val="816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рофессиональных участников рынка ценных бумаг, связанные с приобретением и реализацией ценных бумаг (кроме расходов на консультационные и информационные услуги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3101 - 2310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ходы по операциям с выпущенными ценными бумагам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перациям с выпущенными ценными бумагам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32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</w:t>
            </w:r>
          </w:p>
        </w:tc>
      </w:tr>
      <w:tr>
        <w:trPr>
          <w:trHeight w:val="23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4. Отрицательная переоценк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рицательная переоценка ценных бумаг, средств в иностранной валюте, драгоценных металл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ных бумаг (балансовый счет N 70607, при составлении годового отчета - балансовый счет N 70707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 в иностранной валюте (балансовый счет N 70608, при составлении годового отчета - балансовый счет N 70708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</w:tr>
      <w:tr>
        <w:trPr>
          <w:trHeight w:val="67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агоценных металлов (балансовый счет N 70609, при составлении годового отчета - балансовый счет N 70709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4101 - 241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</w:tr>
      <w:tr>
        <w:trPr>
          <w:trHeight w:val="122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ходы от применения встроенных производных инструментов, не отделяемых от основного договора (балансовый счет N 70610, при составлении годового отчета - балансовый счет N 70710):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курса ценной бумаг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валютного курс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индекса цен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изменения других переменных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4201 - 242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922</w:t>
            </w:r>
          </w:p>
        </w:tc>
      </w:tr>
      <w:tr>
        <w:trPr>
          <w:trHeight w:val="30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5. Другие операцион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ходы по производным финансовым инструментам (балансовый счет N 70614, при составлении годового бухгалтерского отчета - балансовый счет - N 70714):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производным финансовым инструмент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у 25101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Комиссионные сбор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оведение операций с валютными ценностям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расчетно-кассовое обслуживание и ведение банковских счет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2</w:t>
            </w:r>
          </w:p>
        </w:tc>
      </w:tr>
      <w:tr>
        <w:trPr>
          <w:trHeight w:val="6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услуги по переводам денежных средств, включая услуги платежных и расчетных систе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олученные гарантии и поручительст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оказание посреднических услуг по брокерским и аналогичным договор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операц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5201 - 2520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 операцион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ередачи активов в доверительное управлени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ы на возможные потери, кроме резервов под условные обязательства некредитного характер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5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5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5301 - 253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6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2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3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97</w:t>
            </w:r>
          </w:p>
        </w:tc>
      </w:tr>
      <w:tr>
        <w:trPr>
          <w:trHeight w:val="40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6. Расходы, связанные с обеспечением деятельности кредитной организ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0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Расходы на содержание персонал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, включая премии и компенс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80</w:t>
            </w:r>
          </w:p>
        </w:tc>
      </w:tr>
      <w:tr>
        <w:trPr>
          <w:trHeight w:val="84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и сборы в виде начислений на заработную плату, уплачиваемые работодателями в соответствии с законодательством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57</w:t>
            </w:r>
          </w:p>
        </w:tc>
      </w:tr>
      <w:tr>
        <w:trPr>
          <w:trHeight w:val="35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еремещением персонала (кроме расходов на оплату труда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 на содержание персонал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6101 - 261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83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Амортизац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3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сновным средствам, кроме недвижимости, временно неиспользуемой в основной деятель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3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сновным средствам, полученным в финансовую аренду (лизинг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материальным актив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недвижимости, временно неиспользуемой в основной деятель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6201 - 2620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0</w:t>
            </w:r>
          </w:p>
        </w:tc>
      </w:tr>
      <w:tr>
        <w:trPr>
          <w:trHeight w:val="5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Расходы, связанные с содержанием (эксплуатацией) имущества и его выбытие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ремонту основных средств и другого имущест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6</w:t>
            </w:r>
          </w:p>
        </w:tc>
      </w:tr>
      <w:tr>
        <w:trPr>
          <w:trHeight w:val="54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сновных средств и другого имущества (включая коммунальные расходы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4</w:t>
            </w:r>
          </w:p>
        </w:tc>
      </w:tr>
      <w:tr>
        <w:trPr>
          <w:trHeight w:val="52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по арендованным основным средствам и другому имуществ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71</w:t>
            </w:r>
          </w:p>
        </w:tc>
      </w:tr>
      <w:tr>
        <w:trPr>
          <w:trHeight w:val="35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право пользования объектами интеллектуальной собств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писанию стоимости материальных запас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уценке основных средст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выбытию (реализации) имуществ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6301 - 2630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09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рганизационные и управленческ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и переподготовка кадр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ебные командиров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лам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4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ск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, телекоммуникационных и информационных систе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6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ые и арбитражные издерж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дит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отчет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ховани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2</w:t>
            </w:r>
          </w:p>
        </w:tc>
      </w:tr>
      <w:tr>
        <w:trPr>
          <w:trHeight w:val="6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и сборы, относимые на расходы в соответствии с законодательством Российской Федераци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5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рганизационные и управленческ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6401 - 2641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7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21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2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62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расходов Б "Операционные расходы" (3 - 6 разделы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03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450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 Проч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7. Проч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Штрафы, пени, неустойк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банковским операциям и сделк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(хозяйственным) операц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7101 - 271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Расходы прошлых лет, выявленные в отчетном год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8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перациям привлечения и предоставления (размещения) денежных средст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другим банковским операциям и сделк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</w:tr>
      <w:tr>
        <w:trPr>
          <w:trHeight w:val="180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рочим (хозяйственным) операция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7201 - 272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</w:tr>
      <w:tr>
        <w:trPr>
          <w:trHeight w:val="26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Другие расходы, относимые к прочи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возмещение причиненных убытк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писания недостач материальных ценносте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писания недостач денежной наличности, сумм по имеющим признаки подделки денежным знакам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списания активов (требований) и невзысканной дебиторской задолжен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4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творительность и другие аналогичны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5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87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существление спортивных мероприятий, отдыха, мероприятий культурно- просветительского характера и иных аналогичных мероприятий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6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</w:tr>
      <w:tr>
        <w:trPr>
          <w:trHeight w:val="711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возникающие как последствия чрезвычайных обстоятельств хозяйственной деятельност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7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расходы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8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5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</w:t>
            </w:r>
          </w:p>
        </w:tc>
      </w:tr>
      <w:tr>
        <w:trPr>
          <w:trHeight w:val="274" w:hRule="atLeast"/>
        </w:trPr>
        <w:tc>
          <w:tcPr>
            <w:tcW w:w="9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>
          <w:trHeight w:val="4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ы по условным обязательствам некредитного характер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9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символам 27301 - 2730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группе расходов В "Прочие расходы" (раздел 7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3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1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 по разделам 1-7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138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7392</w:t>
            </w:r>
          </w:p>
        </w:tc>
      </w:tr>
      <w:tr>
        <w:trPr>
          <w:trHeight w:val="63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до налогообложения (символ 10000 минус строка "Итого расходов по разделам 1-7"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94</w:t>
            </w:r>
          </w:p>
        </w:tc>
      </w:tr>
      <w:tr>
        <w:trPr>
          <w:trHeight w:val="70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 до налогообложения (строка "Итого расходов по разделам 1-7" минус символ 10000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8. Налог на прибыль  (балансовый счет №70611, при составлении годового отчета - балансовый счет №70711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9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09</w:t>
            </w:r>
          </w:p>
        </w:tc>
      </w:tr>
      <w:tr>
        <w:trPr>
          <w:trHeight w:val="30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 Главе II  "Расходы" (разделы 1 - 8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2989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2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9001</w:t>
            </w:r>
          </w:p>
        </w:tc>
      </w:tr>
      <w:tr>
        <w:trPr>
          <w:trHeight w:val="68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III. ФИНАНСОВЫЙ РЕЗУЛЬТАТ ПОСЛЕ НАЛОГООБЛОЖЕНИЯ И ЕГО ИСПОЛЬЗОВАНИЕ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Финансовый результат после налогообложения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после налогообложения (символ 01000 минус символ 28101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5</w:t>
            </w:r>
          </w:p>
        </w:tc>
      </w:tr>
      <w:tr>
        <w:trPr>
          <w:trHeight w:val="615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 после налогообложения (символ 02000 плюс символ 28101 либо символ 28101 минус символ 01000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2. Выплаты из прибыли после налогообложения (балансовый счет №70612), при составлении годового отчета - балансовый счет №70712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между акционерами (участниками) в виде дивидендов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формирование и пополнение резервного фонда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2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3. Результат по отчету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использованная прибыль (символ 31001 минус символ 32101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1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85</w:t>
            </w:r>
          </w:p>
        </w:tc>
      </w:tr>
      <w:tr>
        <w:trPr>
          <w:trHeight w:val="497" w:hRule="atLeast"/>
        </w:trPr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ыток (символ 31002 плюс символ 32101 либо символ 32101 минус символ 31001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2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Раздел "Справочно:"</w:t>
      </w:r>
    </w:p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483"/>
        <w:gridCol w:w="1950"/>
      </w:tblGrid>
      <w:tr>
        <w:trPr>
          <w:trHeight w:val="25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азвитию бизнеса, всего,                                           в том числе: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плату труда, включая премии и компенсации  (часть символа 26101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69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и сборы в виде начислений на заработную плату,  уплачиваемые работодателями в соответствии с законодательством Российской Федерации (часть символа 26102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связанные с перемещением персонала (кроме расходов на оплату труда) (часть символа 26103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расходы на содержание персонала  (часть символа 26104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 (часть символа 26201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сновных средств, полученных в финансовую аренду (лизинг) (часть символа 26202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нематериальных активов (часть символа 26203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4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монту основных средств и другого имущества (часть символа 26301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одержанию основных средств и другого имущества (включая коммунальные расходы) (часть символа 26302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арендной плате по арендованным основным средствам и другому имуществу (часть символа 26303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17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писанию стоимости материальных запасов (часть символа 26305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192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подготовке и переподготовке кадров  (часть символа 26401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лужебным командировкам (часть символа 26402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хране (часть символа 26403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рекламе  (часть символа 26404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ские расходы  (часть символа 26405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услуги связи, телекоммуникационных и информационных систем (часть символа 26406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страхованию (часть символа 26410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57" w:hRule="atLeast"/>
        </w:trPr>
        <w:tc>
          <w:tcPr>
            <w:tcW w:w="9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рганизационные и управленческие расходы  (часть символа 26412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964" w:footer="709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985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4" w:hanging="0"/>
      <w:outlineLvl w:val="6"/>
    </w:pPr>
    <w:rPr>
      <w:b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22"/>
      <w:szCs w:val="22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b w:val="false"/>
      <w:sz w:val="20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  <w:sz w:val="22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22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eastAsia="Times New Roman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  <w:sz w:val="22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22"/>
      <w:szCs w:val="22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>
      <w:rFonts w:ascii="Wingdings" w:hAnsi="Wingdings" w:cs="Wingdings"/>
      <w:sz w:val="22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/>
  </w:style>
  <w:style w:type="character" w:styleId="Style7">
    <w:name w:val="Основной шрифт абзаца"/>
    <w:qFormat/>
    <w:rPr/>
  </w:style>
  <w:style w:type="character" w:styleId="22">
    <w:name w:val=" Знак22"/>
    <w:basedOn w:val="Style7"/>
    <w:qFormat/>
    <w:rPr>
      <w:b/>
      <w:bCs/>
      <w:kern w:val="2"/>
      <w:sz w:val="28"/>
      <w:szCs w:val="28"/>
      <w:lang w:val="en-US" w:bidi="ar-SA"/>
    </w:rPr>
  </w:style>
  <w:style w:type="character" w:styleId="2">
    <w:name w:val=" Знак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 Знак"/>
    <w:basedOn w:val="Style7"/>
    <w:qFormat/>
    <w:rPr>
      <w:sz w:val="16"/>
      <w:szCs w:val="16"/>
      <w:lang w:val="ru-RU" w:bidi="ar-SA"/>
    </w:rPr>
  </w:style>
  <w:style w:type="character" w:styleId="PageNumber">
    <w:name w:val="Page Number"/>
    <w:basedOn w:val="Style7"/>
    <w:rPr/>
  </w:style>
  <w:style w:type="character" w:styleId="ConsPlusNormal">
    <w:name w:val="ConsPlusNormal Знак"/>
    <w:basedOn w:val="Style7"/>
    <w:qFormat/>
    <w:rPr>
      <w:rFonts w:ascii="Arial" w:hAnsi="Arial" w:cs="Arial"/>
      <w:sz w:val="24"/>
      <w:szCs w:val="24"/>
      <w:lang w:val="ru-RU" w:bidi="ar-SA"/>
    </w:rPr>
  </w:style>
  <w:style w:type="character" w:styleId="1">
    <w:name w:val=" Знак1"/>
    <w:basedOn w:val="Style7"/>
    <w:qFormat/>
    <w:rPr>
      <w:lang w:val="ru-RU" w:bidi="ar-SA"/>
    </w:rPr>
  </w:style>
  <w:style w:type="character" w:styleId="StrongEmphasis">
    <w:name w:val="Strong"/>
    <w:basedOn w:val="Style7"/>
    <w:qFormat/>
    <w:rPr>
      <w:b/>
      <w:bCs/>
    </w:rPr>
  </w:style>
  <w:style w:type="character" w:styleId="Spanbold1">
    <w:name w:val="span_bold1"/>
    <w:basedOn w:val="Style7"/>
    <w:qFormat/>
    <w:rPr>
      <w:b/>
      <w:bCs/>
    </w:rPr>
  </w:style>
  <w:style w:type="character" w:styleId="Kw">
    <w:name w:val="kw"/>
    <w:basedOn w:val="Style7"/>
    <w:qFormat/>
    <w:rPr>
      <w:rFonts w:ascii="Times New Roman" w:hAnsi="Times New Roman" w:cs="Times New Roman"/>
    </w:rPr>
  </w:style>
  <w:style w:type="character" w:styleId="Frag">
    <w:name w:val="frag"/>
    <w:basedOn w:val="Style7"/>
    <w:qFormat/>
    <w:rPr>
      <w:rFonts w:ascii="Times New Roman" w:hAnsi="Times New Roman" w:cs="Times New Roman"/>
    </w:rPr>
  </w:style>
  <w:style w:type="character" w:styleId="Norm2">
    <w:name w:val="norm2"/>
    <w:basedOn w:val="Style7"/>
    <w:qFormat/>
    <w:rPr>
      <w:rFonts w:ascii="Tahoma" w:hAnsi="Tahoma" w:cs="Tahoma"/>
      <w:color w:val="000000"/>
      <w:sz w:val="18"/>
      <w:szCs w:val="18"/>
    </w:rPr>
  </w:style>
  <w:style w:type="character" w:styleId="Subst">
    <w:name w:val="subst"/>
    <w:basedOn w:val="Style7"/>
    <w:qFormat/>
    <w:rPr>
      <w:b/>
      <w:bCs/>
      <w:i/>
      <w:iCs/>
    </w:rPr>
  </w:style>
  <w:style w:type="character" w:styleId="SUBST1">
    <w:name w:val="__SUBST"/>
    <w:qFormat/>
    <w:rPr>
      <w:b/>
      <w:bCs/>
      <w:i/>
      <w:iCs/>
      <w:sz w:val="22"/>
      <w:szCs w:val="22"/>
    </w:rPr>
  </w:style>
  <w:style w:type="character" w:styleId="Nobr">
    <w:name w:val="nobr"/>
    <w:basedOn w:val="Style7"/>
    <w:qFormat/>
    <w:rPr/>
  </w:style>
  <w:style w:type="character" w:styleId="Street1">
    <w:name w:val="street1"/>
    <w:basedOn w:val="Style7"/>
    <w:qFormat/>
    <w:rPr/>
  </w:style>
  <w:style w:type="character" w:styleId="Subst2">
    <w:name w:val="Subst"/>
    <w:qFormat/>
    <w:rPr>
      <w:b/>
      <w:bCs/>
      <w:i/>
      <w:iCs/>
    </w:rPr>
  </w:style>
  <w:style w:type="character" w:styleId="Em">
    <w:name w:val="em-абзац Знак"/>
    <w:basedOn w:val="Style7"/>
    <w:qFormat/>
    <w:rPr>
      <w:b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1">
    <w:name w:val="çàãîëîâîê 1"/>
    <w:basedOn w:val="Normal"/>
    <w:next w:val="Normal"/>
    <w:qFormat/>
    <w:pPr>
      <w:keepNext w:val="true"/>
      <w:widowControl w:val="false"/>
      <w:autoSpaceDE w:val="false"/>
      <w:jc w:val="both"/>
    </w:pPr>
    <w:rPr>
      <w:i/>
      <w:iCs/>
      <w:color w:val="FF00FF"/>
      <w:sz w:val="24"/>
      <w:szCs w:val="24"/>
    </w:rPr>
  </w:style>
  <w:style w:type="paragraph" w:styleId="21">
    <w:name w:val="çàãîëîâîê 2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ascii="Arial" w:hAnsi="Arial" w:cs="Arial"/>
      <w:b/>
      <w:bCs/>
      <w:i/>
      <w:iCs/>
      <w:sz w:val="24"/>
      <w:szCs w:val="24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432" w:leader="none"/>
        <w:tab w:val="left" w:pos="2160" w:leader="none"/>
      </w:tabs>
      <w:overflowPunct w:val="false"/>
      <w:autoSpaceDE w:val="false"/>
      <w:ind w:left="851" w:hanging="425"/>
      <w:jc w:val="both"/>
      <w:textAlignment w:val="baseline"/>
    </w:pPr>
    <w:rPr>
      <w:sz w:val="24"/>
      <w:szCs w:val="24"/>
    </w:rPr>
  </w:style>
  <w:style w:type="paragraph" w:styleId="Style10">
    <w:name w:val="Текст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Style11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widowControl w:val="false"/>
      <w:autoSpaceDE w:val="false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Cell">
    <w:name w:val="ConsCell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1">
    <w:name w:val="Head1"/>
    <w:basedOn w:val="Normal"/>
    <w:qFormat/>
    <w:pPr>
      <w:autoSpaceDE w:val="false"/>
    </w:pPr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forma">
    <w:name w:val="prilozh forma"/>
    <w:basedOn w:val="Normal"/>
    <w:qFormat/>
    <w:pPr>
      <w:spacing w:before="120" w:after="120"/>
    </w:pPr>
    <w:rPr>
      <w:sz w:val="24"/>
    </w:rPr>
  </w:style>
  <w:style w:type="paragraph" w:styleId="Style12">
    <w:name w:val="текст_осн"/>
    <w:basedOn w:val="Normal"/>
    <w:qFormat/>
    <w:pPr>
      <w:autoSpaceDE w:val="false"/>
      <w:spacing w:before="60" w:after="0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432" w:leader="none"/>
        <w:tab w:val="left" w:pos="2160" w:leader="none"/>
      </w:tabs>
      <w:overflowPunct w:val="false"/>
      <w:autoSpaceDE w:val="false"/>
      <w:ind w:left="851" w:hanging="425"/>
      <w:jc w:val="both"/>
      <w:textAlignment w:val="baseline"/>
    </w:pPr>
    <w:rPr>
      <w:sz w:val="24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FF0000"/>
    </w:rPr>
  </w:style>
  <w:style w:type="paragraph" w:styleId="BodyText2">
    <w:name w:val="Body Text 2"/>
    <w:basedOn w:val="Normal"/>
    <w:qFormat/>
    <w:pPr>
      <w:tabs>
        <w:tab w:val="clear" w:pos="708"/>
        <w:tab w:val="left" w:pos="432" w:leader="none"/>
        <w:tab w:val="left" w:pos="576" w:leader="none"/>
        <w:tab w:val="left" w:pos="864" w:leader="none"/>
        <w:tab w:val="left" w:pos="1152" w:leader="none"/>
        <w:tab w:val="left" w:pos="1296" w:leader="none"/>
        <w:tab w:val="left" w:pos="2160" w:leader="none"/>
        <w:tab w:val="left" w:pos="6624" w:leader="none"/>
        <w:tab w:val="left" w:pos="6768" w:leader="none"/>
        <w:tab w:val="left" w:pos="7200" w:leader="none"/>
        <w:tab w:val="left" w:pos="7344" w:leader="none"/>
      </w:tabs>
      <w:overflowPunct w:val="false"/>
      <w:autoSpaceDE w:val="false"/>
      <w:ind w:left="709" w:hanging="283"/>
      <w:jc w:val="both"/>
      <w:textAlignment w:val="baseline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0" w:leader="none"/>
        <w:tab w:val="left" w:pos="432" w:leader="none"/>
        <w:tab w:val="left" w:pos="2160" w:leader="none"/>
        <w:tab w:val="left" w:pos="2304" w:leader="none"/>
      </w:tabs>
      <w:overflowPunct w:val="false"/>
      <w:autoSpaceDE w:val="false"/>
      <w:ind w:left="567" w:hanging="141"/>
      <w:textAlignment w:val="baseline"/>
    </w:pPr>
    <w:rPr>
      <w:sz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Îñíîâíîé òåêñò ñ îòñòóïîì 2"/>
    <w:basedOn w:val="Normal"/>
    <w:qFormat/>
    <w:pPr>
      <w:widowControl w:val="false"/>
      <w:autoSpaceDE w:val="false"/>
      <w:ind w:firstLine="720"/>
      <w:jc w:val="both"/>
    </w:pPr>
    <w:rPr>
      <w:sz w:val="24"/>
      <w:szCs w:val="24"/>
    </w:rPr>
  </w:style>
  <w:style w:type="paragraph" w:styleId="Head">
    <w:name w:val="head"/>
    <w:qFormat/>
    <w:pPr>
      <w:widowControl/>
      <w:tabs>
        <w:tab w:val="clear" w:pos="708"/>
        <w:tab w:val="left" w:pos="568" w:leader="none"/>
        <w:tab w:val="left" w:pos="7088" w:leader="none"/>
      </w:tabs>
      <w:autoSpaceDE w:val="false"/>
      <w:bidi w:val="0"/>
      <w:spacing w:lineRule="atLeast" w:line="480"/>
      <w:jc w:val="center"/>
    </w:pPr>
    <w:rPr>
      <w:rFonts w:ascii="Arial" w:hAnsi="Arial" w:eastAsia="Times New Roman" w:cs="Arial"/>
      <w:b/>
      <w:bCs/>
      <w:caps/>
      <w:color w:val="000000"/>
      <w:spacing w:val="200"/>
      <w:sz w:val="36"/>
      <w:szCs w:val="36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Head2">
    <w:name w:val="head2"/>
    <w:basedOn w:val="Normal"/>
    <w:qFormat/>
    <w:pPr>
      <w:spacing w:before="280" w:after="280"/>
    </w:pPr>
    <w:rPr>
      <w:sz w:val="24"/>
      <w:szCs w:val="24"/>
    </w:rPr>
  </w:style>
  <w:style w:type="paragraph" w:styleId="Paragraphstandard">
    <w:name w:val="paragraph_standard"/>
    <w:basedOn w:val="Normal"/>
    <w:qFormat/>
    <w:pPr>
      <w:spacing w:before="0" w:after="150"/>
      <w:jc w:val="both"/>
    </w:pPr>
    <w:rPr>
      <w:color w:val="444444"/>
      <w:sz w:val="24"/>
      <w:szCs w:val="24"/>
    </w:rPr>
  </w:style>
  <w:style w:type="paragraph" w:styleId="332">
    <w:name w:val="Основной текст 3.Основной текст 3 Знак2 Знак"/>
    <w:basedOn w:val="Normal"/>
    <w:qFormat/>
    <w:pPr>
      <w:jc w:val="both"/>
    </w:pPr>
    <w:rPr>
      <w:sz w:val="22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Список 2"/>
    <w:basedOn w:val="Normal"/>
    <w:qFormat/>
    <w:pPr>
      <w:autoSpaceDE w:val="false"/>
      <w:ind w:left="566" w:hanging="283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13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Em1">
    <w:name w:val="em-абзац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Em2">
    <w:name w:val="em-текст сноски"/>
    <w:basedOn w:val="Footnote"/>
    <w:qFormat/>
    <w:pPr>
      <w:ind w:firstLine="284"/>
      <w:jc w:val="both"/>
    </w:pPr>
    <w:rPr>
      <w:vanish/>
      <w:sz w:val="16"/>
      <w:szCs w:val="16"/>
    </w:rPr>
  </w:style>
  <w:style w:type="paragraph" w:styleId="Em3">
    <w:name w:val="em-п-пункт"/>
    <w:basedOn w:val="Normal"/>
    <w:qFormat/>
    <w:pPr>
      <w:ind w:firstLine="567"/>
      <w:jc w:val="both"/>
    </w:pPr>
    <w:rPr>
      <w:b/>
      <w:sz w:val="22"/>
      <w:szCs w:val="22"/>
    </w:rPr>
  </w:style>
  <w:style w:type="paragraph" w:styleId="Style15">
    <w:name w:val="текст"/>
    <w:basedOn w:val="Normal"/>
    <w:qFormat/>
    <w:pPr>
      <w:ind w:firstLine="567"/>
      <w:jc w:val="both"/>
    </w:pPr>
    <w:rPr>
      <w:sz w:val="24"/>
    </w:rPr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19:00Z</dcterms:created>
  <dc:creator>Мочановская О. А.</dc:creator>
  <dc:description/>
  <cp:keywords/>
  <dc:language>en-US</dc:language>
  <cp:lastModifiedBy>1</cp:lastModifiedBy>
  <cp:lastPrinted>2012-05-14T13:43:00Z</cp:lastPrinted>
  <dcterms:modified xsi:type="dcterms:W3CDTF">2012-05-15T11:19:00Z</dcterms:modified>
  <cp:revision>2</cp:revision>
  <dc:subject/>
  <dc:title>Баланс на 01</dc:title>
</cp:coreProperties>
</file>